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 к Документ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открытому запросу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685800" cy="3981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72" t="-58" r="33571" b="48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выполнение работ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Территория оказания услуги и объем выполнения работы по доставке</w:t>
      </w:r>
      <w:r>
        <w:rPr>
          <w:b w:val="false"/>
          <w:color w:val="000000"/>
          <w:u w:val="none"/>
          <w:lang w:val="ru-RU"/>
        </w:rPr>
        <w:t xml:space="preserve"> …..4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рок выполнения работ</w:t>
      </w:r>
      <w:r>
        <w:rPr>
          <w:b w:val="false"/>
          <w:color w:val="000000"/>
          <w:u w:val="none"/>
          <w:lang w:val="ru-RU"/>
        </w:rPr>
        <w:t xml:space="preserve"> 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>
          <w:b/>
          <w:b/>
        </w:rPr>
      </w:pPr>
      <w:r>
        <w:rPr/>
        <w:t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городской и сельской местности, находящихся в зоне обслуживания отделений ООО «Иркутскэнергосбыт»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работ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по территории </w:t>
      </w:r>
      <w:r>
        <w:rPr/>
        <w:t>городской и сельской местности</w:t>
      </w:r>
      <w:r>
        <w:rPr>
          <w:color w:val="000000"/>
        </w:rPr>
        <w:t xml:space="preserve"> Иркутской области 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b/>
          <w:b/>
          <w:color w:val="000000"/>
        </w:rPr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произведенной работы по запросу Заказчик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8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работы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>Период действия заключаемого договора – до 28.03.2020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по лотам представлены в разделе 4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709" w:hanging="567"/>
        <w:contextualSpacing/>
        <w:jc w:val="both"/>
        <w:rPr/>
      </w:pPr>
      <w:r>
        <w:rPr/>
        <w:t>Договор может быть расторгнут по инициативе одной из сторон до окончания срока его действия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выполнения работ: по адресу проживания бытовых потребителей (почтовый ящик) на территории Иркутской области,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исполнением работ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Территория оказания услуги и объемы выполнения работы по доставке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Доставка Документов осуществляется на территории городской и сельской местности по отделениям ООО «Иркутскэнергосбыт»: </w:t>
      </w:r>
      <w:r>
        <w:rPr>
          <w:b/>
          <w:szCs w:val="26"/>
        </w:rPr>
        <w:t>Левобережное, Правобережное, Шелеховское, Восточное, Слюдянское, Усольское, Черемховское, Саянское, Тулунское, Тайшетское, Братское, Нижнеилимское, Усть-Илимское, Усть-Кутское, Киренское, Мамско-Чуйское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Территория объединена по Лотам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118"/>
        <w:gridCol w:w="1418"/>
        <w:gridCol w:w="1275"/>
        <w:gridCol w:w="993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4" w:hanging="0"/>
              <w:jc w:val="center"/>
              <w:rPr>
                <w:sz w:val="18"/>
                <w:szCs w:val="22"/>
              </w:rPr>
            </w:pPr>
            <w:bookmarkStart w:id="0" w:name="_Ref57670139"/>
            <w:bookmarkEnd w:id="0"/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тделение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ОО «Иркутскэнергосбы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рритория обслуживания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ое</w:t>
            </w:r>
          </w:p>
          <w:p>
            <w:pPr>
              <w:pStyle w:val="Normal"/>
              <w:spacing w:lineRule="auto" w:line="228"/>
              <w:ind w:left="-111" w:right="-105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ая стоимость в месяц, руб. с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Цена доставки одного документа, руб. с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08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Дата начала оказания услуг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Ле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Свердловский, Ленинский округа, примыкающие к ним населенные пункты Иркутского райо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Левобереж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18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65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а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Правобережный, Октябрьский округа, примыкающие к ним населенные пункты Иркутского райо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Правобереж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04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44 6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22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/>
            </w:pPr>
            <w:r>
              <w:rPr>
                <w:rFonts w:eastAsia="Calibri"/>
                <w:b/>
                <w:sz w:val="18"/>
                <w:szCs w:val="22"/>
              </w:rPr>
              <w:t>2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осточ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6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  <w:t>147 8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людя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3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оль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5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  <w:t>88 0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,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78 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,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еремхов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  <w:t>38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,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78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,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я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  <w:t>26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,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  <w:t>46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,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улу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  <w:t>60 2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,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  <w:t>72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,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айшет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  <w:t>89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,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5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8 2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,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астный сектор (Братский район, Падун, Энергетик, Гидростроитель) и сельская мес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11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жнеилим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5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1 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Илим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0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3 0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Кут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8 7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е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7 6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амско-Чуй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2 5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9.03.2019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тоимость и объемы работы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Предполагаемый Исполнитель услуги должен предоставить информацию о стоимости услуг для одного Документа исходя из цены договора (пункта 3) по территории городской и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jc w:val="both"/>
        <w:rPr>
          <w:color w:val="000000"/>
          <w:u w:val="none"/>
        </w:rPr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 xml:space="preserve">Места передачи Документов Заказчиком Исполнителю –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ам № 1,2 Левобережное, Правобережное </w:t>
      </w:r>
      <w:r>
        <w:rPr/>
        <w:t>- 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3  Шеле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4  Восточное –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5  Слюдян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6  Усоль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7  Черем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8 Саянское - </w:t>
      </w:r>
      <w:r>
        <w:rPr/>
        <w:t>г. Саянск, микр. «Мирный», дом 30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9  Тулунское </w:t>
      </w:r>
      <w:r>
        <w:rPr/>
        <w:t>- г. Тулун, пер.Энергетиков, 1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0  Тайшетское - </w:t>
      </w:r>
      <w:r>
        <w:rPr/>
        <w:t>г. Тайшет, ул. Суворова, 6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о Лоту № 11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2  Нижнеилимское - </w:t>
      </w:r>
      <w:r>
        <w:rPr/>
        <w:t>г. Железногорск-Илимский, ул. Янгеля, д. 8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 Лоту № 13  Усть-Илимское -</w:t>
      </w:r>
      <w:r>
        <w:rPr>
          <w:color w:val="000000"/>
          <w:szCs w:val="26"/>
        </w:rPr>
        <w:t xml:space="preserve"> г. Усть-Илимск, ул. Карла Маркса, 35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4  Усть-Кутское - </w:t>
      </w:r>
      <w:r>
        <w:rPr/>
        <w:t>г. Усть-Кут, ул. Кирова 77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5  Киренское – </w:t>
      </w:r>
      <w:r>
        <w:rPr/>
        <w:t>г. Киренск, ул. Комарова, 26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6  Мамско-Чуйское – </w:t>
      </w:r>
      <w:r>
        <w:rPr/>
        <w:t>п. Мама, ул. Первомайская,10, оф 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выполнения работ.</w:t>
      </w:r>
    </w:p>
    <w:p>
      <w:pPr>
        <w:pStyle w:val="22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Срок выполнения работ</w:t>
      </w:r>
      <w:r>
        <w:rPr>
          <w:color w:val="000000"/>
          <w:u w:val="none"/>
          <w:lang w:val="ru-RU"/>
        </w:rPr>
        <w:t xml:space="preserve"> и оплата выполненных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городских населенных пунктов – в течение 3 календарных дней,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сельских населенных пунктов – в течение 5 календарных дней.</w:t>
      </w:r>
    </w:p>
    <w:p>
      <w:pPr>
        <w:pStyle w:val="Normal"/>
        <w:ind w:left="142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5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1:05:00Z</dcterms:created>
  <dc:creator>zveryako</dc:creator>
  <dc:description/>
  <cp:keywords/>
  <dc:language>en-US</dc:language>
  <cp:lastModifiedBy>Хрущев Андрей Геннадьевич</cp:lastModifiedBy>
  <cp:lastPrinted>2017-12-20T14:24:00Z</cp:lastPrinted>
  <dcterms:modified xsi:type="dcterms:W3CDTF">2019-02-26T03:25:00Z</dcterms:modified>
  <cp:revision>4</cp:revision>
  <dc:subject/>
  <dc:title/>
</cp:coreProperties>
</file>